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CA"/>
        </w:rPr>
      </w:r>
      <w:r>
        <w:rPr>
          <w:sz w:val="30"/>
          <w:szCs w:val="30"/>
        </w:rPr>
        <w:t>1. Stegreifaufgabe aus der Mathematik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6. Oktober 2016</w:t>
      </w:r>
    </w:p>
    <w:p>
      <w:pPr>
        <w:pStyle w:val="Heading1"/>
        <w:ind w:left="4448" w:hanging="4448"/>
        <w:rPr/>
      </w:pPr>
      <w:r>
        <w:rPr/>
        <w:t>Klasse 5D</w:t>
        <w:tab/>
        <w:tab/>
        <w:tab/>
        <w:tab/>
        <w:tab/>
        <w:tab/>
        <w:tab/>
        <w:t xml:space="preserve">    Name:_______________________</w:t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Blitz1"/>
        <w:ind w:left="-219" w:firstLine="219"/>
        <w:rPr/>
      </w:pPr>
      <w:r>
        <w:rPr/>
        <w:t>1.</w:t>
        <w:tab/>
        <w:t>Gib alle vierstelligen Zahlen an, deren Quersumme 35 beträgt!!</w:t>
      </w:r>
    </w:p>
    <w:tbl>
      <w:tblPr>
        <w:tblW w:w="8804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  <w:lang w:val="en-US" w:eastAsia="en-US"/>
              </w:rPr>
            </w:pPr>
            <w:r>
              <w:rPr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0955</wp:posOffset>
                      </wp:positionV>
                      <wp:extent cx="4406265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265" cy="355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4472C4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color w:val="4472C4"/>
                                      <w:sz w:val="36"/>
                                      <w:szCs w:val="36"/>
                                    </w:rPr>
                                    <w:t>8999, 9899, 9989, 999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6.95pt;height:28pt;mso-wrap-distance-left:9.05pt;mso-wrap-distance-right:9.05pt;mso-wrap-distance-top:3.6pt;mso-wrap-distance-bottom:3.6pt;margin-top:1.65pt;mso-position-vertical-relative:text;margin-left:-1.4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4472C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4472C4"/>
                                <w:sz w:val="36"/>
                                <w:szCs w:val="36"/>
                              </w:rPr>
                              <w:t>8999, 9899, 9989, 999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2.</w:t>
        <w:tab/>
        <w:t>Wie viele dreistellige Zahlen haben</w:t>
      </w:r>
    </w:p>
    <w:p>
      <w:pPr>
        <w:pStyle w:val="Normal"/>
        <w:ind w:firstLine="397"/>
        <w:rPr>
          <w:szCs w:val="30"/>
        </w:rPr>
      </w:pPr>
      <w:r>
        <w:rPr>
          <w:szCs w:val="30"/>
        </w:rPr>
        <w:t>a)</w:t>
        <w:tab/>
        <w:t>eine 4 als Hunderterziffer und eine 6 als Einerziffer?</w:t>
      </w:r>
    </w:p>
    <w:tbl>
      <w:tblPr>
        <w:tblW w:w="8804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  <w:lang w:val="en-US" w:eastAsia="en-US"/>
              </w:rPr>
            </w:pPr>
            <w:r>
              <w:rPr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6195</wp:posOffset>
                      </wp:positionV>
                      <wp:extent cx="4406265" cy="355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265" cy="355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color w:val="4472C4"/>
                                      <w:sz w:val="36"/>
                                      <w:szCs w:val="36"/>
                                    </w:rPr>
                                    <w:t>1 ∙ 10 ∙ 1 = 10</w:t>
                                    <w:tab/>
                                    <w:tab/>
                                    <w:t>Es gibt 10 Zahl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6.95pt;height:28pt;mso-wrap-distance-left:9.05pt;mso-wrap-distance-right:9.05pt;mso-wrap-distance-top:3.6pt;mso-wrap-distance-bottom:3.6pt;margin-top:2.85pt;mso-position-vertical-relative:text;margin-left:-1.4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4472C4"/>
                                <w:sz w:val="36"/>
                                <w:szCs w:val="36"/>
                              </w:rPr>
                              <w:t>1 ∙ 10 ∙ 1 = 10</w:t>
                              <w:tab/>
                              <w:tab/>
                              <w:t>Es gibt 10 Zahl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rPr>
          <w:szCs w:val="30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5011420</wp:posOffset>
                </wp:positionH>
                <wp:positionV relativeFrom="paragraph">
                  <wp:posOffset>-999490</wp:posOffset>
                </wp:positionV>
                <wp:extent cx="3719830" cy="3719830"/>
                <wp:effectExtent l="18415" t="18415" r="0" b="0"/>
                <wp:wrapNone/>
                <wp:docPr id="3" name="Freihand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9880" cy="37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28" y="1017"/>
                              </a:move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  <a:lnTo>
                                <a:pt x="28" y="1017"/>
                              </a:ln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4472c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ihand 1" coordorigin="28,1017" coordsize="1,1" path="m28,1017l28,1017l28,1017l28,1017l28,1017l28,1017l28,1017l28,1017l28,1017l28,1017l28,1017l28,1017l28,1017l28,1017l28,1017l28,1017l28,1017l28,1017l28,1017l28,1017l28,1017l28,1017l28,1017l28,1017l28,1017l28,1017l28,1017l28,1017l28,1017l28,1017l28,1017l28,1017l28,1017l28,1017l28,1017e" stroked="t" o:allowincell="f" style="position:absolute;margin-left:394.6pt;margin-top:-78.7pt;width:292.85pt;height:292.85pt;mso-wrap-style:none;v-text-anchor:middle">
                <v:fill o:detectmouseclick="t" on="false"/>
                <v:stroke color="#4472c4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871335</wp:posOffset>
                </wp:positionH>
                <wp:positionV relativeFrom="paragraph">
                  <wp:posOffset>1146175</wp:posOffset>
                </wp:positionV>
                <wp:extent cx="82550" cy="80645"/>
                <wp:effectExtent l="18415" t="19050" r="18415" b="17145"/>
                <wp:wrapNone/>
                <wp:docPr id="4" name="Freihand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23">
                              <a:moveTo>
                                <a:pt x="131" y="-5"/>
                              </a:moveTo>
                              <a:cubicBezTo>
                                <a:pt x="88" y="36"/>
                                <a:pt x="44" y="76"/>
                                <a:pt x="1" y="117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4472c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ihand 39" coordorigin="1,4294967291" coordsize="131,123" path="c88,36,44,76,1,117e" stroked="t" o:allowincell="f" style="position:absolute;margin-left:541.05pt;margin-top:90.25pt;width:6.45pt;height:6.3pt;mso-wrap-style:none;v-text-anchor:middle">
                <v:fill o:detectmouseclick="t" on="false"/>
                <v:stroke color="#4472c4" weight="36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400290</wp:posOffset>
                </wp:positionH>
                <wp:positionV relativeFrom="paragraph">
                  <wp:posOffset>244475</wp:posOffset>
                </wp:positionV>
                <wp:extent cx="163195" cy="132080"/>
                <wp:effectExtent l="17145" t="18415" r="17780" b="18415"/>
                <wp:wrapNone/>
                <wp:docPr id="5" name="Freihand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" h="266">
                              <a:moveTo>
                                <a:pt x="351" y="265"/>
                              </a:moveTo>
                              <a:cubicBezTo>
                                <a:pt x="262" y="239"/>
                                <a:pt x="125" y="235"/>
                                <a:pt x="51" y="192"/>
                              </a:cubicBezTo>
                              <a:cubicBezTo>
                                <a:pt x="-39" y="139"/>
                                <a:pt x="8" y="103"/>
                                <a:pt x="46" y="42"/>
                              </a:cubicBezTo>
                              <a:cubicBezTo>
                                <a:pt x="53" y="28"/>
                                <a:pt x="59" y="14"/>
                                <a:pt x="66" y="0"/>
                              </a:cubicBez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4472c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ihand 61" coordsize="357,266" path="m351,265c262,239,125,235,51,192c-39,139,8,103,46,42c53,28,59,14,66,0e" stroked="t" o:allowincell="f" style="position:absolute;margin-left:582.7pt;margin-top:19.25pt;width:12.8pt;height:10.35pt;mso-wrap-style:none;v-text-anchor:middle">
                <v:fill o:detectmouseclick="t" on="false"/>
                <v:stroke color="#4472c4" weight="36360" joinstyle="round" endcap="round"/>
                <w10:wrap type="none"/>
              </v:shape>
            </w:pict>
          </mc:Fallback>
        </mc:AlternateContent>
      </w:r>
      <w:r>
        <w:rPr>
          <w:szCs w:val="30"/>
        </w:rPr>
        <w:t>keine 4 als Hunderterziffer und keine 6 als Einerziffer?</w:t>
      </w:r>
    </w:p>
    <w:tbl>
      <w:tblPr>
        <w:tblW w:w="8804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  <w:lang w:val="en-US" w:eastAsia="en-US"/>
              </w:rPr>
            </w:pPr>
            <w:r>
              <w:rPr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6">
                      <wp:simplePos x="0" y="0"/>
                      <wp:positionH relativeFrom="column">
                        <wp:posOffset>-397510</wp:posOffset>
                      </wp:positionH>
                      <wp:positionV relativeFrom="paragraph">
                        <wp:posOffset>55245</wp:posOffset>
                      </wp:positionV>
                      <wp:extent cx="4406265" cy="355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265" cy="355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4472C4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color w:val="4472C4"/>
                                      <w:sz w:val="36"/>
                                      <w:szCs w:val="36"/>
                                    </w:rPr>
                                    <w:t>8 ∙ 10 ∙ 9 = 720</w:t>
                                    <w:tab/>
                                    <w:tab/>
                                    <w:t>Es gibt 720 Zahl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6.95pt;height:28pt;mso-wrap-distance-left:9.05pt;mso-wrap-distance-right:9.05pt;mso-wrap-distance-top:3.6pt;mso-wrap-distance-bottom:3.6pt;margin-top:4.35pt;mso-position-vertical-relative:text;margin-left:-31.3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4472C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4472C4"/>
                                <w:sz w:val="36"/>
                                <w:szCs w:val="36"/>
                              </w:rPr>
                              <w:t>8 ∙ 10 ∙ 9 = 720</w:t>
                              <w:tab/>
                              <w:tab/>
                              <w:t>Es gibt 720 Zahl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rPr>
          <w:szCs w:val="30"/>
          <w:lang w:val="en-US" w:eastAsia="en-US"/>
        </w:rPr>
      </w:pPr>
      <w:r>
        <w:rPr>
          <w:szCs w:val="30"/>
          <w:lang w:val="en-US" w:eastAsia="en-US"/>
        </w:rP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posOffset>5040630</wp:posOffset>
                </wp:positionH>
                <wp:positionV relativeFrom="paragraph">
                  <wp:posOffset>-1556385</wp:posOffset>
                </wp:positionV>
                <wp:extent cx="3719830" cy="3719830"/>
                <wp:effectExtent l="18415" t="18415" r="0" b="0"/>
                <wp:wrapNone/>
                <wp:docPr id="7" name="Freihand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9880" cy="37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872" y="-382"/>
                              </a:moveTo>
                              <a:lnTo>
                                <a:pt x="872" y="-382"/>
                              </a:lnTo>
                            </a:path>
                          </a:pathLst>
                        </a:custGeom>
                        <a:noFill/>
                        <a:ln cap="rnd" w="36360">
                          <a:solidFill>
                            <a:srgbClr val="4472c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ihand 37" coordorigin="872,4294966914" coordsize="1,1" path="l872,-382e" stroked="t" o:allowincell="f" style="position:absolute;margin-left:396.9pt;margin-top:-122.55pt;width:292.85pt;height:292.85pt;mso-wrap-style:none;v-text-anchor:middle">
                <v:fill o:detectmouseclick="t" on="false"/>
                <v:stroke color="#4472c4" weight="36360" joinstyle="round" endcap="round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Cs w:val="30"/>
        </w:rPr>
      </w:pPr>
      <w:r>
        <w:rPr>
          <w:szCs w:val="30"/>
        </w:rPr>
        <w:t>genau eine 4?</w:t>
      </w:r>
    </w:p>
    <w:tbl>
      <w:tblPr>
        <w:tblW w:w="8804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  <w:lang w:val="en-US" w:eastAsia="en-US"/>
              </w:rPr>
            </w:pPr>
            <w:r>
              <w:rPr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-1508125</wp:posOffset>
                      </wp:positionH>
                      <wp:positionV relativeFrom="paragraph">
                        <wp:posOffset>83185</wp:posOffset>
                      </wp:positionV>
                      <wp:extent cx="5048250" cy="355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0" cy="355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4472C4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color w:val="4472C4"/>
                                      <w:sz w:val="36"/>
                                      <w:szCs w:val="36"/>
                                    </w:rPr>
                                    <w:t>1 ∙ 9 ∙ 9 + 8 ∙ 1∙ 9 + 8 ∙ 9 ∙ 1 = 81 + 72 + 72 = 2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7.5pt;height:28pt;mso-wrap-distance-left:9.05pt;mso-wrap-distance-right:9.05pt;mso-wrap-distance-top:3.6pt;mso-wrap-distance-bottom:3.6pt;margin-top:6.55pt;mso-position-vertical-relative:text;margin-left:-118.7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4472C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4472C4"/>
                                <w:sz w:val="36"/>
                                <w:szCs w:val="36"/>
                              </w:rPr>
                              <w:t>1 ∙ 9 ∙ 9 + 8 ∙ 1∙ 9 + 8 ∙ 9 ∙ 1 = 81 + 72 + 72 = 2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  <w:lang w:val="en-US" w:eastAsia="en-US"/>
              </w:rPr>
            </w:pPr>
            <w:r>
              <w:rPr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column">
                        <wp:posOffset>-3311525</wp:posOffset>
                      </wp:positionH>
                      <wp:positionV relativeFrom="paragraph">
                        <wp:posOffset>36830</wp:posOffset>
                      </wp:positionV>
                      <wp:extent cx="4406265" cy="355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265" cy="355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4472C4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color w:val="4472C4"/>
                                      <w:sz w:val="36"/>
                                      <w:szCs w:val="36"/>
                                    </w:rPr>
                                    <w:t>Es gibt 225 Zahl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6.95pt;height:28pt;mso-wrap-distance-left:9.05pt;mso-wrap-distance-right:9.05pt;mso-wrap-distance-top:3.6pt;mso-wrap-distance-bottom:3.6pt;margin-top:2.9pt;mso-position-vertical-relative:text;margin-left:-260.7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4472C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4472C4"/>
                                <w:sz w:val="36"/>
                                <w:szCs w:val="36"/>
                              </w:rPr>
                              <w:t>Es gibt 225 Zahl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Standar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95"/>
        </w:tabs>
        <w:ind w:left="79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9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448" w:hanging="4448"/>
      <w:outlineLvl w:val="0"/>
    </w:pPr>
    <w:rPr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itz1">
    <w:name w:val="Blitz 1."/>
    <w:qFormat/>
    <w:pPr>
      <w:widowControl/>
      <w:autoSpaceDE w:val="false"/>
      <w:bidi w:val="0"/>
      <w:ind w:left="-1440" w:hanging="0"/>
    </w:pPr>
    <w:rPr>
      <w:rFonts w:ascii="Times New Roman Standard" w:hAnsi="Times New Roman Standard" w:eastAsia="Times New Roman" w:cs="Times New Roman Standard"/>
      <w:color w:val="auto"/>
      <w:sz w:val="20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17:00Z</dcterms:created>
  <dc:creator>Martin Oberleitner</dc:creator>
  <dc:description/>
  <cp:keywords/>
  <dc:language>en-US</dc:language>
  <cp:lastModifiedBy>Oberleitner Martin</cp:lastModifiedBy>
  <cp:lastPrinted>2016-10-05T15:56:00Z</cp:lastPrinted>
  <dcterms:modified xsi:type="dcterms:W3CDTF">2016-12-01T14:17:00Z</dcterms:modified>
  <cp:revision>2</cp:revision>
  <dc:subject/>
  <dc:title>2</dc:title>
</cp:coreProperties>
</file>